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Scheda 9 -  Espansione delle fasi nel secondo diario operativo del progetto multidisciplinar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ll’esempio di una ricerca d’ambiente fluvial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3087"/>
        <w:gridCol w:w="2528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o diario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o diari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i?                                 Che cosa?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si delle conoscenze degli alliev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(1° compito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ente d’Italiano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e intera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i d’Italiano e d’Art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e intera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i d’Italiano e d’Art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ppi B e C        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1) Fa esprimere le co-noscenze ingenue che gli alunni possiedono sul fiume da cui partire per un’indagine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) S’impegnano a rac-cogliere racconti e cro-nache da trascrivere e disegnare sulla storia del fiume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Allestiscono una mostra tematica con i testi e i disegni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io delle carte tematiche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2° compito)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ente di Tecnologia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i del Comun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po 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po 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1) Fanno esaminare le diverse carte che descrivono il bacino fluviale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2) Segue l’intervento  degli esperti recandosi nella sede comunale e registrando gli elementi più important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Relaziona alla clas-se inter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diretta dell’ambiente fluvial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3° compito) </w:t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 docenti predispongono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isita d’istruzione                                 ecc.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23:00Z</dcterms:created>
  <dc:creator>Marco Paolo Dellabiancia</dc:creator>
  <dc:description/>
  <dc:language>en-US</dc:language>
  <cp:lastModifiedBy>Marco Paolo Dellabiancia</cp:lastModifiedBy>
  <dcterms:modified xsi:type="dcterms:W3CDTF">2007-12-31T20:27:00Z</dcterms:modified>
  <cp:revision>10</cp:revision>
  <dc:subject/>
  <dc:title>Scheda 9</dc:title>
</cp:coreProperties>
</file>